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u privire la defrişarea arborilor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paţiile verzi ale oraş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baza actelor inspectării  îndeplinirii cerinţelor privind protecţia mediului şi folosirea raţională a resurselor naturale nr. 073888/362 din 14.10.2013; nr. 073889/361 din 15.10.2013; nr. 073911 din 17.10.2013; nr. 073915 din 21.10.2013; inventarierii spaţiilor verzi din intravilanul oraşului, în temeiul art. 14 (2) f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</w:t>
      </w:r>
      <w:r>
        <w:rPr>
          <w:rFonts w:cs="Bookman Old Style" w:ascii="Bookman Old Style" w:hAnsi="Bookman Old Style"/>
          <w:sz w:val="24"/>
          <w:szCs w:val="24"/>
        </w:rPr>
        <w:t>) al Legii privind administraţia publică locală nr. 436-XVI din 28.12.2006, Consiliu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cceptă defrişarea arborilor din intravilanul oraşului conform actelor anexat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2. Serviciul de amenajare şi înverzire să organizeze şi să desfăşoare lucrările de defrişare conform actelor anexate, cu respectarea tehnicii securită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3. Controlul executării prezentei decizii se pune în sarcina viceprimarulu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Z. Capta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4:00Z</dcterms:created>
  <dc:creator>Vladimir  Caldare</dc:creator>
  <dc:description/>
  <cp:keywords/>
  <dc:language>en-US</dc:language>
  <cp:lastModifiedBy>User</cp:lastModifiedBy>
  <cp:lastPrinted>2013-10-30T16:44:00Z</cp:lastPrinted>
  <dcterms:modified xsi:type="dcterms:W3CDTF">2013-11-01T05:04:00Z</dcterms:modified>
  <cp:revision>2</cp:revision>
  <dc:subject/>
  <dc:title>  </dc:title>
</cp:coreProperties>
</file>